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Cs w:val="22"/>
        </w:rPr>
        <w:t xml:space="preserve">................................................................................, major d'edat i amb plena capacitat legal d'obrar, amb DNI núm.  .............................. , AUTORITZO a la Diputació de Barcelona, amb CIF P-0800000-B, i domicili a Barcelona, Rambla de Catalunya, 126, a captar i utilitzar les imatges fotogràfiques i audiovisuals </w:t>
      </w:r>
      <w:r>
        <w:rPr/>
        <w:t>en què aparec en relació amb el projecte «</w:t>
      </w:r>
      <w:r>
        <w:rPr>
          <w:color w:val="FF0000"/>
        </w:rPr>
        <w:t>xxxxxxxxxxxxxxxxx</w:t>
      </w:r>
      <w:r>
        <w:rPr/>
        <w:t xml:space="preserve">» de la Diputació de Barcelona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ixí mateix DECLARO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20"/>
        <w:rPr/>
      </w:pPr>
      <w:r>
        <w:rPr/>
        <w:t>Que cedeixo lliurement i voluntàriament a la Diputació de Barcelona, amb caràcter gratuït i en els termes més amplis admesos en dret, la difusió de les imatges esmentades en qualsevol acte de caràcter institucional de la Diputació i a través de qualsevol mitjà inclosos, entre d’altres, materials gràfics, audiovisuals, mitjans publicitaris, Internet i xarxes socials (facebook, twiter, youtube, etc.) relacionats amb el projecte «</w:t>
      </w:r>
      <w:r>
        <w:rPr>
          <w:color w:val="FF0000"/>
        </w:rPr>
        <w:t>xxxxxxxxxxxxxxxxx</w:t>
      </w:r>
      <w:r>
        <w:rPr/>
        <w:t>»  de la Diputació de Barcelona</w:t>
      </w:r>
    </w:p>
    <w:p>
      <w:pPr>
        <w:pStyle w:val="Normal"/>
        <w:numPr>
          <w:ilvl w:val="0"/>
          <w:numId w:val="1"/>
        </w:numPr>
        <w:spacing w:lineRule="exact" w:line="320" w:before="120" w:after="0"/>
        <w:rPr/>
      </w:pPr>
      <w:r>
        <w:rPr/>
        <w:t>Que renuncio expressament a qualsevol reclamació que pogués fer a la Diputació de Barcelona per l'ús de les imatges, de conformitat amb aquesta autorització.</w:t>
      </w:r>
    </w:p>
    <w:p>
      <w:pPr>
        <w:pStyle w:val="Normal"/>
        <w:numPr>
          <w:ilvl w:val="0"/>
          <w:numId w:val="1"/>
        </w:numPr>
        <w:spacing w:lineRule="exact" w:line="320" w:before="120" w:after="0"/>
        <w:rPr/>
      </w:pPr>
      <w:r>
        <w:rPr/>
        <w:t>Que la Diputació de Barcelona haurà d'atenir-se en tot moment a l’ús i tractament de les imatges de manera adequada i respectuosa d’acord amb la Llei Orgànica 1/1982, de 5 de maig, de protecció civil del dret a l’honor, a la intimitat personal i familiar i a la pròpia imatge.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I, perquè així consti i tingui l’efecte oportú davant de qui correspongui, signo la present autorització a _____________,  ___ de ______ de 20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Les fotografies i altre material audiovisual objecte d’aquesta autorització seran arxivats en el fons documental de la Diputació de Barcelona, en un fitxer del qual és responsable aquesta corporació, i no podran ser objecte de tractament ni utilitzades per a altres usos o finalitats diferents de les autoritzades en aquest document. La persona interessada, si més endavant canvia d'opinió, pot revocar l’autorització posant-se en contacte amb la Diputació de Barcelona, on podrà igualment exercir en qualsevol moment els drets d'accés, rectificació, cancel·lació i oposició d’acord amb la Llei Orgànica 15/1999, de 13 de desembre de Protecció de Dades de Caràcter Personal.</w:t>
      </w:r>
    </w:p>
    <w:sectPr>
      <w:type w:val="nextPage"/>
      <w:pgSz w:w="11906" w:h="16838"/>
      <w:pgMar w:left="1701" w:right="1347" w:gutter="0" w:header="0" w:top="179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36:00Z</dcterms:created>
  <dc:creator>uriaaa</dc:creator>
  <dc:description/>
  <cp:keywords/>
  <dc:language>en-US</dc:language>
  <cp:lastModifiedBy>CELMA DOMENECH, JORGE</cp:lastModifiedBy>
  <cp:lastPrinted>2016-04-27T09:30:00Z</cp:lastPrinted>
  <dcterms:modified xsi:type="dcterms:W3CDTF">2017-07-11T12:00:00Z</dcterms:modified>
  <cp:revision>3</cp:revision>
  <dc:subject/>
  <dc:title>Model autorització imatges</dc:title>
</cp:coreProperties>
</file>